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0"/>
          <w:numId w:val="2"/>
        </w:numPr>
        <w:spacing w:before="0" w:after="0"/>
        <w:ind w:left="284" w:right="0" w:hanging="36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ODSTAWOWE INFORMACJE O PRZEDMIOCIE</w:t>
      </w:r>
    </w:p>
    <w:p>
      <w:pPr>
        <w:pStyle w:val="Punktygwne"/>
        <w:spacing w:before="0" w:after="0"/>
        <w:ind w:left="72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arsztaty auto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Dorota Sankowska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3: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dstawowa wiedza na temat głównych kierunków w sztuce dawnej i współczesnej i twórczości najwybitniejszych jej przedstawiciel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pewnienie studentom możliwości bezpośredniego kontaktu z profesjonalistami z branży artystycznej oraz artyst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spiracja do twórczego myślenia i eksploracji nowych kierunków w sztuce, wynikająca z osobistych doświadczeń zapraszanych eksper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ożliwienie studentom budowania sieci kontaktów zawodowych oraz zdobycie wskazówek i porad dotyczących dalszej kariery w branży art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jest w stanie zidentyfikować i zrozumieć główne dylematy i wyzwania, jakie stawia współczesna cywilizacja w kontekście rozwoju sztuki. Wie jak analizować trendy społeczne, polityczne i technologiczne, które wpływają na kształtowanie dzisiejszych dzieł sztuk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327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ci będą aktywnie eksplorować różnorodne techniki i środki wyrazu, poszukując nowych sposobów wyrażania swoich idei i emocji. Będą zachęcani do eksperymentowania z różnymi metodami twórczymi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ci będą aktywnie poszukiwać i zgłębiać różnorodne obszary teorii i praktyki artystycznej w celu znalezienia bodźców do niezależnej postawy twórczej. Poprzez samodzielną lekturę, badania oraz eksplorację różnych źródeł będą rozwijać swoje zrozumienie sztuki i otwierać się na nowe inspiracje i koncepcj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Nie dotyczy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Nie dotyczy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Problematyka seminarium</w:t>
      </w:r>
    </w:p>
    <w:p>
      <w:pPr>
        <w:pStyle w:val="Punktygwne"/>
        <w:spacing w:before="0" w:after="0"/>
        <w:ind w:left="108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arsztaty autorskie stanowią unikalną okazję dla studentów do spotkania i współpracy z profesjonalistami z branży artystycznej oraz cenionymi artystami. Celem przedmiotu jest umożliwienie studentom bezpośredniego kontaktu z ekspertami, którzy dzielą się swoim doświadczeniem, wiedzą i inspiracjami związanymi z ich specjalizacją. Spotkania w formie konwersatoriów pozwalają na pogłębienie wiedzy w konkretnych obszarach sztuki, a także na rozwinięcie umiejętności praktycznych i kreatywności poprzez bezpośrednią interakcję z gośćmi.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Warsztaty i praktyczne zajęci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left="885" w:hanging="284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 ramach zajęć dopuszcza się także praktyczne warsztaty, w których specjaliści dzielą się swoimi umiejętnościami praktycznymi i prowadzą zajęcia z wybranych technik artystyczny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left="885" w:hanging="284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ci mają możliwość bezpośredniego uczestnictwa w tworzeniu prac pod okiem ekspertów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Dyskusje z ekspertami i artystam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left="885" w:hanging="284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o prezentacjach i warsztatach odbywają się otwarte dyskusje, których studenci mogą zadawać pytania i prowadzić rozmowy z gośćmi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left="885" w:hanging="284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Celem jest zachęcenie do aktywnego uczestnictwa i wymiany doświadczeń między studentami, a ekspertami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Analiza prac i wskazówki dotyczące rozwoju artystyczneg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left="885" w:hanging="284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Eksperci mogą również analizować prace studentów i udzielać im wskazówek oraz porad dotyczących rozwoju technicznego i artystycznego.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 xml:space="preserve">Ćwiczenia: </w:t>
      </w:r>
      <w:r>
        <w:rPr>
          <w:rFonts w:cs="Corbel" w:ascii="Corbel" w:hAnsi="Corbel"/>
          <w:u w:val="single"/>
        </w:rPr>
        <w:t>analiza tekstów z dyskusją</w:t>
      </w:r>
      <w:r>
        <w:rPr>
          <w:rFonts w:cs="Corbel" w:ascii="Corbel" w:hAnsi="Corbel"/>
        </w:rPr>
        <w:t xml:space="preserve">, metoda projektów (projekt badawczy, wdrożeniowy, praktyczny), </w:t>
      </w:r>
      <w:r>
        <w:rPr>
          <w:rFonts w:cs="Corbel" w:ascii="Corbel" w:hAnsi="Corbel"/>
          <w:u w:val="single"/>
        </w:rPr>
        <w:t>praca w grupach (rozwiązywanie zadań, dyskusja)</w:t>
      </w:r>
      <w:r>
        <w:rPr>
          <w:rFonts w:cs="Corbel" w:ascii="Corbel" w:hAnsi="Corbel"/>
        </w:rPr>
        <w:t xml:space="preserve">, gry dydaktyczne, metody kształcenia na odległość, </w:t>
      </w:r>
      <w:r>
        <w:rPr>
          <w:rFonts w:eastAsia="Times New Roman" w:cs="Corbel" w:ascii="Corbel" w:hAnsi="Corbel"/>
          <w:lang w:eastAsia="pl-PL"/>
        </w:rPr>
        <w:t>prezentacje i warsztaty, organizacja wyjść do galerii sztuki, muzeów lub wystaw artys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</w:rPr>
            </w:pPr>
            <w:r>
              <w:rPr>
                <w:rFonts w:cs="Corbel" w:ascii="Corbel" w:hAnsi="Corbel"/>
                <w:smallCaps/>
                <w:sz w:val="22"/>
              </w:rPr>
              <w:t xml:space="preserve">Wykonanie zadań w trakcie 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mallCaps/>
                <w:sz w:val="22"/>
              </w:rPr>
              <w:t>przeprowadzanych zajęć, bądź przygotowanych w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mallCaps/>
                <w:sz w:val="22"/>
              </w:rPr>
              <w:t>ramach pracy własnej.</w:t>
              <w:br/>
            </w:r>
          </w:p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  <w:lang w:val="pl-PL"/>
              </w:rPr>
            </w:pPr>
            <w:r>
              <w:rPr>
                <w:rFonts w:cs="Corbel" w:ascii="Corbel" w:hAnsi="Corbel"/>
                <w:smallCaps/>
                <w:sz w:val="22"/>
              </w:rPr>
              <w:t>Ocena bardzo dobra: aktywny udział w zajęciach; umiejętności pełnego zaprezentowania wiedzy nabytej w ramach przedmiotu;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 wzorowa realizacja zadań</w:t>
            </w:r>
          </w:p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</w:rPr>
            </w:pPr>
            <w:r>
              <w:rPr>
                <w:rFonts w:cs="Corbel" w:ascii="Corbel" w:hAnsi="Corbel"/>
                <w:smallCaps/>
                <w:sz w:val="22"/>
              </w:rPr>
              <w:t>Ocena plus dobra: udział w zajęciach; umiejętności pełnego zaprezentowania wiedzy nabytej w ramach przedmiotu;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 dobra realizacja zadań</w:t>
            </w:r>
          </w:p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  <w:lang w:val="pl-PL"/>
              </w:rPr>
            </w:pPr>
            <w:r>
              <w:rPr>
                <w:rFonts w:cs="Corbel" w:ascii="Corbel" w:hAnsi="Corbel"/>
                <w:smallCaps/>
                <w:sz w:val="22"/>
              </w:rPr>
              <w:t>Ocena dobra: udział w zajęciach; umiejętności pełnego zaprezentowania wiedzy nabytej w ramach przedmiotu;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 realizacja zadań</w:t>
            </w:r>
            <w:r>
              <w:rPr>
                <w:rFonts w:cs="Corbel" w:ascii="Corbel" w:hAnsi="Corbel"/>
                <w:smallCaps/>
                <w:sz w:val="22"/>
              </w:rPr>
              <w:t xml:space="preserve"> </w:t>
            </w:r>
          </w:p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  <w:lang w:val="pl-PL"/>
              </w:rPr>
            </w:pPr>
            <w:r>
              <w:rPr>
                <w:rFonts w:cs="Corbel" w:ascii="Corbel" w:hAnsi="Corbel"/>
                <w:smallCaps/>
                <w:sz w:val="22"/>
              </w:rPr>
              <w:t xml:space="preserve">Ocena plus dostateczna: umiejętności zaprezentowania wiedzy nabytej w ramach przedmiotu na poziomie rekonstrukcji wymaganych treści, 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dostateczna realizacja zadań </w:t>
            </w:r>
          </w:p>
          <w:p>
            <w:pPr>
              <w:pStyle w:val="Tekstpodstawowy3"/>
              <w:spacing w:lineRule="auto" w:line="360"/>
              <w:rPr>
                <w:rFonts w:ascii="Corbel" w:hAnsi="Corbel" w:cs="Corbel"/>
                <w:smallCaps/>
                <w:sz w:val="22"/>
              </w:rPr>
            </w:pPr>
            <w:r>
              <w:rPr>
                <w:rFonts w:cs="Corbel" w:ascii="Corbel" w:hAnsi="Corbel"/>
                <w:smallCaps/>
                <w:sz w:val="22"/>
              </w:rPr>
              <w:t xml:space="preserve">Ocena dostateczna: umiejętność zaprezentowania podstawowej wiedzy nabytej w ramach przedmiotu na poziomie rekonstrukcji wymaganych treści, </w:t>
            </w:r>
            <w:r>
              <w:rPr>
                <w:rFonts w:cs="Corbel" w:ascii="Corbel" w:hAnsi="Corbel"/>
                <w:smallCaps/>
                <w:sz w:val="22"/>
                <w:lang w:val="pl-PL"/>
              </w:rPr>
              <w:t xml:space="preserve">realizacja zadań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Ocena niedostateczna: niedostateczny poziom wiedzy nabytej w ramach przedmiotu, niezrealizowanie zadań w ramach przedmiotu 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5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5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stawa z dnia 4 lutego 1994 r. o prawie autorskim i prawach pokrewnych, Dz. U. 1994 nr 24 poz. 83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H. J. Orłowski, </w:t>
            </w:r>
            <w:r>
              <w:rPr>
                <w:rFonts w:cs="Corbel" w:ascii="Corbel" w:hAnsi="Corbel"/>
                <w:bCs/>
                <w:i/>
                <w:color w:val="000000"/>
              </w:rPr>
              <w:t>Prawo autorskie i prawa pokrewne</w:t>
            </w:r>
            <w:r>
              <w:rPr>
                <w:rFonts w:cs="Corbel" w:ascii="Corbel" w:hAnsi="Corbel"/>
                <w:color w:val="000000"/>
              </w:rPr>
              <w:t xml:space="preserve">, Wydawnictwo „Polcen”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2008</w:t>
            </w:r>
            <w:r>
              <w:rPr>
                <w:rFonts w:cs="Corbel" w:ascii="Corbel" w:hAnsi="Corbel"/>
                <w:color w:val="000000"/>
              </w:rPr>
              <w:t> 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G. Michniewicz, </w:t>
            </w:r>
            <w:r>
              <w:rPr>
                <w:rFonts w:cs="Corbel" w:ascii="Corbel" w:hAnsi="Corbel"/>
                <w:bCs/>
                <w:i/>
                <w:color w:val="000000"/>
              </w:rPr>
              <w:t>Ochrona Własności Intelektualnej</w:t>
            </w:r>
            <w:r>
              <w:rPr>
                <w:rFonts w:cs="Corbel" w:ascii="Corbel" w:hAnsi="Corbel"/>
                <w:bCs/>
                <w:color w:val="000000"/>
              </w:rPr>
              <w:t>, Wydawnictwo C. H. Beck, 2012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P. Ślęzak, </w:t>
            </w:r>
            <w:r>
              <w:rPr>
                <w:rFonts w:cs="Corbel" w:ascii="Corbel" w:hAnsi="Corbel"/>
                <w:bCs/>
                <w:i/>
                <w:color w:val="000000"/>
              </w:rPr>
              <w:t>Umowy w zakresie współczesnych sztuk wizualnych</w:t>
            </w:r>
            <w:r>
              <w:rPr>
                <w:rFonts w:cs="Corbel" w:ascii="Corbel" w:hAnsi="Corbel"/>
                <w:bCs/>
                <w:color w:val="000000"/>
              </w:rPr>
              <w:t>, Wydawnictwo Wolters Kluwer, 2012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/>
            </w:pPr>
            <w:r>
              <w:rPr>
                <w:rFonts w:cs="Corbel" w:ascii="Corbel" w:hAnsi="Corbel"/>
                <w:b/>
              </w:rPr>
              <w:t xml:space="preserve">Literatura uzupełniająca: </w:t>
              <w:br/>
            </w:r>
            <w:r>
              <w:rPr>
                <w:rFonts w:cs="Corbel" w:ascii="Corbel" w:hAnsi="Corbel"/>
                <w:color w:val="000000"/>
              </w:rPr>
              <w:t>J. Banasiuk, Współtwórczość i jej skutki w prawie autorskim, Wydawnictwo Wolters Kluwer, 2012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A. Michalak, Interes publiczny i jego oddziaływanie na powstanie, trwanie i wykonywanie praw własności, C. H. Beck, 2012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14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1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